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place these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unzip into a subdirectory named Deaths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copy the .vol file to Tribes\base subdirec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copy the .dsc, .mis, .ted files to Tribes\base\missions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) </w:t>
      </w:r>
      <w:r>
        <w:rPr>
          <w:rFonts w:cs="Courier New" w:ascii="Courier New" w:hAnsi="Courier New"/>
          <w:b/>
        </w:rPr>
        <w:t xml:space="preserve">IF you already have a </w:t>
      </w:r>
      <w:r>
        <w:rPr>
          <w:rFonts w:cs="Courier New" w:ascii="Courier New" w:hAnsi="Courier New"/>
        </w:rPr>
        <w:t>'registeruserobjects.cs' file then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ed to just copy and paste the following lines in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your 'registeruserobjects.cs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MissionRegDis( MyZedObjects, deathstar2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MissionRegDis( MyZedObjects, throne)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ssionRegDis( MyZedObjects, controlpanel)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ssionRegDis( MyZedObjects, beam)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ssionRegDis( MyZedObjects, pathway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 xml:space="preserve">IF you DO NOT already have a </w:t>
      </w:r>
      <w:r>
        <w:rPr>
          <w:rFonts w:cs="Courier New" w:ascii="Courier New" w:hAnsi="Courier New"/>
        </w:rPr>
        <w:t>'registeruserobjects.cs' file then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ed to just copy and paste THIS</w:t>
        <w:tab/>
        <w:t>'registeruserobjects.cs'file in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ribes\ba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23:51:00Z</dcterms:created>
  <dc:creator/>
  <dc:description/>
  <dc:language>en-US</dc:language>
  <cp:lastModifiedBy>Feddel H. White III</cp:lastModifiedBy>
  <dcterms:modified xsi:type="dcterms:W3CDTF">1999-11-05T03:13:00Z</dcterms:modified>
  <cp:revision>3</cp:revision>
  <dc:subject/>
  <dc:title/>
</cp:coreProperties>
</file>